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от _________ 2020 г.  № 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109008:1280 по ул. Майской п. Западного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109008:1280, площадью 378 кв.м по ул. Майской п. Западного, принадлежит на праве собственности гражданину Хуако Мугдину Юсу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3 июля 2019 г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ражданин Хуако М.Ю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индивидуального жилого дома на земельном участке с кадастровым номером 01:08:1109008:1280 по ул. Майской п. Западного на расстоянии 0,8 м от границы земельного участка с кадастровым номером 01:08:1109008:1279 по ул. Майской п. Западного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109008:1280 по                   ул. Майской п. Запад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</w:t>
      </w:r>
      <w:r>
        <w:rPr>
          <w:bCs/>
          <w:color w:val="000000"/>
          <w:szCs w:val="28"/>
        </w:rPr>
        <w:t xml:space="preserve">Хуако М.Ю.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109008:1280 по ул. Майской п. Западного </w:t>
      </w:r>
      <w:r>
        <w:rPr>
          <w:bCs/>
          <w:szCs w:val="28"/>
        </w:rPr>
        <w:t>(</w:t>
      </w:r>
      <w:r>
        <w:rPr>
          <w:szCs w:val="28"/>
        </w:rPr>
        <w:t xml:space="preserve">Протокол заседания Комиссии от </w:t>
      </w:r>
      <w:r>
        <w:rPr>
          <w:szCs w:val="28"/>
          <w:u w:val="single"/>
        </w:rPr>
        <w:t xml:space="preserve">      </w:t>
      </w:r>
      <w:r>
        <w:rPr>
          <w:szCs w:val="28"/>
        </w:rPr>
        <w:t xml:space="preserve"> № </w:t>
      </w:r>
      <w:r>
        <w:rPr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 xml:space="preserve">1. Предоставить </w:t>
      </w:r>
      <w:r>
        <w:rPr>
          <w:color w:val="000000"/>
          <w:szCs w:val="28"/>
        </w:rPr>
        <w:t xml:space="preserve">Хуако Мугдину Юсу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индивидуального жилого дома на земельном участке с кадастровым номером 01:08:1109008:1280 по ул. Майской п. Западного на расстоянии 0,8 м от границы земельного участка с кадастровым номером 01:08:1109008:1279 по ул. Майской п. Западного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109008:1280 по ул. Майской п. Западного»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Исполняющий обязанности Главы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Cs w:val="28"/>
        </w:rPr>
        <w:t>«Город Майкоп»</w:t>
        <w:tab/>
        <w:t xml:space="preserve">                                                                           С.В.Стельмах</w:t>
        <w:tab/>
        <w:tab/>
        <w:t>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00:00Z</dcterms:created>
  <dc:creator>игорь</dc:creator>
  <dc:description/>
  <cp:keywords/>
  <dc:language>en-US</dc:language>
  <cp:lastModifiedBy>User</cp:lastModifiedBy>
  <cp:lastPrinted>2020-08-08T13:18:00Z</cp:lastPrinted>
  <dcterms:modified xsi:type="dcterms:W3CDTF">2020-08-14T07:00:00Z</dcterms:modified>
  <cp:revision>2</cp:revision>
  <dc:subject/>
  <dc:title>АДМИНИСТРАЦИЯ</dc:title>
</cp:coreProperties>
</file>